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1 Lyrical danc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7     1 1 3 1 1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8 6 8 6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3 3 4 3 7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8 5 5 4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6 7 6 7 5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7 4 7 8 3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5 2 1 2 6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4 5 2 4 2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3"/>
        <w:gridCol w:w="1248"/>
        <w:gridCol w:w="1060"/>
        <w:gridCol w:w="871"/>
        <w:gridCol w:w="1715"/>
        <w:gridCol w:w="3919"/>
        <w:gridCol w:w="72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248"/>
        <w:gridCol w:w="1060"/>
        <w:gridCol w:w="871"/>
        <w:gridCol w:w="1855"/>
        <w:gridCol w:w="449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36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